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asfaltowania drogi gminnej  biegnącej przez </w:t>
      </w:r>
      <w:r>
        <w:rPr>
          <w:rStyle w:val="StrongEmphasis"/>
        </w:rPr>
        <w:t>wieś  Ziemięcin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odcinku długości  0,221 km                                                                                                              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 asfaltowania drogi gminnej przez wieś  Ziemięcin  na odcinku  o  długości  221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e asfaltowanie  drogi przebiega przez grunty wsi  Ziemięcic i Wilkonice.                                                          Droga na projektowanym odcinku do przebudowy   posiada istniejącą nawierzchnie bitumiczną zniszczoną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/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Asfaltowaniem </w:t>
      </w:r>
      <w:r>
        <w:rPr>
          <w:rStyle w:val="Teksttreci1"/>
          <w:sz w:val="24"/>
          <w:szCs w:val="24"/>
        </w:rPr>
        <w:t xml:space="preserve"> drogi objęty jest odcinek od istniejącej nawierzchni bitumicznej wykonanej w 2014 roku w wsi  Ziemięcin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221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w ilości średnio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8  S 50/70 wg WT-2 2014 r dla KR 1-2 grubości 3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Ziemięcin                                                      i użytkowników w/w drogi.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5:00Z</dcterms:created>
  <dc:creator>user</dc:creator>
  <dc:description/>
  <cp:keywords/>
  <dc:language>en-US</dc:language>
  <cp:lastModifiedBy>Stasio</cp:lastModifiedBy>
  <cp:lastPrinted>2016-02-22T23:05:00Z</cp:lastPrinted>
  <dcterms:modified xsi:type="dcterms:W3CDTF">2017-09-12T11:05:00Z</dcterms:modified>
  <cp:revision>2</cp:revision>
  <dc:subject/>
  <dc:title>OPIS TECHNICZNY</dc:title>
</cp:coreProperties>
</file>